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02330" cy="571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571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6940</wp:posOffset>
                </wp:positionH>
                <wp:positionV relativeFrom="paragraph">
                  <wp:posOffset>1485900</wp:posOffset>
                </wp:positionV>
                <wp:extent cx="16002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Toug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Ques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117pt;mso-position-vertical-relative:text;margin-left: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Toug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182880</wp:posOffset>
                </wp:positionV>
                <wp:extent cx="3154680" cy="5760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5760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Phrases expressing serious doubt or confus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What could I possibly do to...?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 xml:space="preserve">I couldn’t imagine how I could cop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with..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 xml:space="preserve">How could I ever understand wh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she...?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 xml:space="preserve">Never had I been so confus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about...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453.6pt;mso-wrap-distance-left:9.05pt;mso-wrap-distance-right:9.05pt;mso-wrap-distance-top:0pt;mso-wrap-distance-bottom:0pt;margin-top:14.4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Phrases expressing serious doubt or confus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What could I possibly do to...?”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 xml:space="preserve">I couldn’t imagine how I could cope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with...”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 xml:space="preserve">How could I ever understand why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she...?”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 xml:space="preserve">Never had I been so confused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about..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i/>
          <w:i/>
          <w:sz w:val="56"/>
          <w:szCs w:val="56"/>
        </w:rPr>
      </w:pPr>
      <w:r>
        <w:rPr>
          <w:rFonts w:cs="Arial Black" w:ascii="Arial Black" w:hAnsi="Arial Black"/>
          <w:i/>
          <w:sz w:val="56"/>
          <w:szCs w:val="56"/>
        </w:rPr>
        <w:t>What does this question make me wonder about?</w:t>
      </w:r>
    </w:p>
    <w:p>
      <w:pPr>
        <w:pStyle w:val="Normal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ind w:firstLine="72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  <w:u w:val="single"/>
        </w:rPr>
        <w:t>Might clue us in on</w:t>
      </w:r>
      <w:r>
        <w:rPr>
          <w:rFonts w:cs="Arial Black" w:ascii="Arial Black" w:hAnsi="Arial Black"/>
          <w:sz w:val="40"/>
          <w:szCs w:val="40"/>
        </w:rPr>
        <w:t>: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Character development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Internal conflict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Theme</w:t>
      </w:r>
    </w:p>
    <w:sectPr>
      <w:type w:val="nextPage"/>
      <w:pgSz w:w="12240" w:h="15840"/>
      <w:pgMar w:left="1080" w:right="108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8"/>
        </w:tabs>
        <w:ind w:left="14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6:57:00Z</dcterms:created>
  <dc:creator>Kelly Fox</dc:creator>
  <dc:description/>
  <cp:keywords/>
  <dc:language>en-US</dc:language>
  <cp:lastModifiedBy>kelly.fox</cp:lastModifiedBy>
  <cp:lastPrinted>2013-03-07T12:07:00Z</cp:lastPrinted>
  <dcterms:modified xsi:type="dcterms:W3CDTF">2013-03-07T17:07:00Z</dcterms:modified>
  <cp:revision>5</cp:revision>
  <dc:subject/>
  <dc:title> </dc:title>
</cp:coreProperties>
</file>